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727438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4273691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4991537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7171845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0579897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280299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827153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